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- 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720"/>
        <w:gridCol w:w="1260"/>
        <w:gridCol w:w="1509"/>
        <w:gridCol w:w="971"/>
        <w:gridCol w:w="778"/>
        <w:gridCol w:w="1382"/>
        <w:gridCol w:w="1318"/>
      </w:tblGrid>
      <w:tr>
        <w:trPr>
          <w:trHeight w:val="17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tow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podatku V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brutt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stali nierdzewnej 500 ml.- </w:t>
            </w:r>
            <w:r>
              <w:rPr>
                <w:b/>
              </w:rPr>
              <w:t>ELOXA PRIMA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wersalny preparat myjąco – pielęgnujący na bazie polimerów rozpuszczalnych w wodzie, pozostawiający antypoślizgową powłokę ochronną, 5 litrowy- </w:t>
            </w:r>
            <w:r>
              <w:rPr>
                <w:b/>
              </w:rPr>
              <w:t>Eilfix Glanzwischpflege lub równoważny – do maszyny czyszczącej COMA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Środek do usuwania gum do żucia, atramentu, kleju po nalepkach, śniedzi, op.500 ml- </w:t>
            </w:r>
            <w:r>
              <w:rPr>
                <w:b/>
              </w:rPr>
              <w:t>Eilfix Orange oil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szczący,  zapachowy środek grzybobójczy i bakteriobójczy w koncentracie do czyszczenia powierzchni odpornych na działanie kwasów, np.: muszli klozetowych, kafli, płytek ceramicznych, op. 1 litr- </w:t>
            </w:r>
            <w:r>
              <w:rPr>
                <w:b/>
              </w:rPr>
              <w:t>Eilfix URINEX lub równoważn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aszyny czyszczącej Hacomatic op. 10 l. Agaclean zielony ( nie wiem czy to ując jako specjalistyczny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mycia i pielęgnacji na bazie alkoholu do stosowania w urządzeniach mechanicznych, op. 10 l. - </w:t>
            </w:r>
            <w:r>
              <w:rPr>
                <w:b/>
              </w:rPr>
              <w:t>Polibuz T 201 lub równoważ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at nabłyszczający do maszyny </w:t>
            </w:r>
            <w:r>
              <w:rPr>
                <w:b/>
              </w:rPr>
              <w:t>SAN GLORIN</w:t>
            </w:r>
            <w:r>
              <w:rPr/>
              <w:t xml:space="preserve"> op. 10 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</w:rPr>
              <w:t>RAZEM</w:t>
            </w:r>
            <w:r>
              <w:rPr>
                <w:sz w:val="20"/>
              </w:rPr>
              <w:t>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744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podpis (imię i nazwisko)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/>
      </w:pPr>
      <w:r>
        <w:rPr/>
        <w:tab/>
        <w:t>do reprezentowania Wykonawc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39:00Z</dcterms:created>
  <dc:creator>bczerwinska</dc:creator>
  <dc:description/>
  <cp:keywords/>
  <dc:language>en-US</dc:language>
  <cp:lastModifiedBy>bczerwinska</cp:lastModifiedBy>
  <cp:lastPrinted>2012-02-27T11:28:00Z</cp:lastPrinted>
  <dcterms:modified xsi:type="dcterms:W3CDTF">2012-02-28T08:43:00Z</dcterms:modified>
  <cp:revision>5</cp:revision>
  <dc:subject/>
  <dc:title>Załącznik nr 5 do siwz</dc:title>
</cp:coreProperties>
</file>